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68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560-21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24. октобар 2025.године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bookmarkStart w:id="0" w:name="_Hlk87088231"/>
      <w:r>
        <w:rPr>
          <w:rFonts w:cs="Arial" w:ascii="Arial" w:hAnsi="Arial"/>
          <w:sz w:val="22"/>
          <w:szCs w:val="22"/>
          <w:lang w:val="sr-RS"/>
        </w:rPr>
        <w:t xml:space="preserve"> члана 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јавним расправама (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" </w:t>
      </w:r>
      <w:r>
        <w:rPr>
          <w:rFonts w:cs="Arial" w:ascii="Arial" w:hAnsi="Arial"/>
          <w:sz w:val="22"/>
          <w:szCs w:val="22"/>
          <w:lang w:val="sr-RS"/>
        </w:rPr>
        <w:t>број 7/21 и 34/21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</w:t>
      </w:r>
      <w:bookmarkStart w:id="1" w:name="_Hlk203381308"/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6. 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и </w:t>
      </w:r>
      <w:bookmarkStart w:id="2" w:name="_Hlk87088266"/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2"/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2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бјављује се Јавни позив за учешће у </w:t>
      </w:r>
      <w:r>
        <w:rPr>
          <w:rFonts w:cs="Arial" w:ascii="Arial" w:hAnsi="Arial"/>
          <w:bCs/>
          <w:sz w:val="22"/>
          <w:szCs w:val="22"/>
          <w:lang w:val="sr-RS"/>
        </w:rPr>
        <w:t>Јавној расправи о Нацрту 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  <w:tab/>
      </w:r>
      <w:r>
        <w:rPr>
          <w:rFonts w:cs="Arial" w:ascii="Arial" w:hAnsi="Arial"/>
          <w:sz w:val="22"/>
          <w:szCs w:val="22"/>
          <w:lang w:val="sr-RS"/>
        </w:rPr>
        <w:t>Текст Јавног позива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Latn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њ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објављивању Јавног позива за учешће у Јавној расправи о Нацрту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sz w:val="22"/>
          <w:szCs w:val="22"/>
          <w:lang w:val="sr-Latn-RS"/>
        </w:rPr>
        <w:t>(у даљем тексту: Закључак 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>, члану 1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о јавним расправ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 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34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ско веће дужно да пре подношења Скупштини града на разматрање и усвајање документа јавне политике, организује и спроведе јавну расправу о документу јавне политике као и да поступак јавне расправе започиње објављивањем јавног позива за учешће у јавној расправи са програмом јавне расправе на веб презентацији Града. Чланом 2. став 1. тачка 26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9/24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спроводи јавну расправу, на предлог управе, односно органа надлежног за припрему и утврђивање нацрта акта</w:t>
      </w:r>
      <w:r>
        <w:rPr>
          <w:rFonts w:cs="Arial" w:ascii="Arial" w:hAnsi="Arial"/>
          <w:sz w:val="22"/>
          <w:szCs w:val="22"/>
          <w:lang w:val="sr-RS"/>
        </w:rPr>
        <w:t xml:space="preserve"> као и да 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>и закључк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длуком Скупштине града Крагујевца о приступању изради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агујевца'' број 6/25) као и формирање Радне групе за израду Локалног акционог плана за родну равноправност </w:t>
      </w:r>
      <w:r>
        <w:rPr>
          <w:rFonts w:cs="Arial" w:ascii="Arial" w:hAnsi="Arial"/>
          <w:bCs/>
          <w:sz w:val="22"/>
          <w:szCs w:val="22"/>
          <w:lang w:val="sr-RS"/>
        </w:rPr>
        <w:t>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агујевца'' број 8/25) отпочела је израда планског документа којим се дефинишу активности, мере и циљеви све у складу са правним оквиром за област родне равноправности, а нарочито са Националним стратешким документима за побољшање положаја жена и унапређење родне равноправности, као и са надлежностима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>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отпочињања фазе спровођења јавне расправе која претходи усвајању документа јавне политике који је од значаја за систем јавних политика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cs="CTimesRoman;Times New Roman" w:ascii="CTimesRoman;Times New Roman" w:hAnsi="CTimesRoman;Times New Roman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Градско веће на основу Закључка број 560-</w:t>
      </w:r>
      <w:r>
        <w:rPr>
          <w:rFonts w:cs="Arial" w:ascii="Arial" w:hAnsi="Arial"/>
          <w:sz w:val="22"/>
          <w:szCs w:val="22"/>
          <w:lang w:val="sr-RS"/>
        </w:rPr>
        <w:t>215</w:t>
      </w:r>
      <w:r>
        <w:rPr>
          <w:rFonts w:cs="Arial" w:ascii="Arial" w:hAnsi="Arial"/>
          <w:sz w:val="22"/>
          <w:szCs w:val="22"/>
          <w:lang w:val="sr-Latn-CS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24. октобра 2025. године</w:t>
      </w:r>
      <w:r>
        <w:rPr>
          <w:rFonts w:cs="Arial" w:ascii="Arial" w:hAnsi="Arial"/>
          <w:sz w:val="22"/>
          <w:szCs w:val="22"/>
          <w:lang w:val="sr-Latn-CS"/>
        </w:rPr>
        <w:t xml:space="preserve">, објављу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Јавни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учешће у Јавној расправи о </w:t>
      </w:r>
      <w:bookmarkStart w:id="3" w:name="_Hlk203379938"/>
      <w:r>
        <w:rPr>
          <w:rFonts w:cs="Arial" w:ascii="Arial" w:hAnsi="Arial"/>
          <w:b/>
          <w:sz w:val="22"/>
          <w:szCs w:val="22"/>
          <w:lang w:val="sr-RS"/>
        </w:rPr>
        <w:t>Нацрту Локалног акционог плана за Родну равноправност града Крагујевца за период од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-202</w:t>
      </w:r>
      <w:r>
        <w:rPr>
          <w:rFonts w:cs="Arial" w:ascii="Arial" w:hAnsi="Arial"/>
          <w:b/>
          <w:sz w:val="22"/>
          <w:szCs w:val="22"/>
          <w:lang w:val="sr-Latn-RS"/>
        </w:rPr>
        <w:t>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bookmarkEnd w:id="3"/>
      <w:r>
        <w:rPr>
          <w:rFonts w:cs="Arial" w:ascii="Arial" w:hAnsi="Arial"/>
          <w:sz w:val="22"/>
          <w:szCs w:val="22"/>
          <w:lang w:val="sr-RS"/>
        </w:rPr>
        <w:t xml:space="preserve">- Предмет јавне расправе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 </w:t>
      </w:r>
      <w:bookmarkStart w:id="4" w:name="_Hlk211841237"/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End w:id="4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Нацрт 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обухвата планиране активности, мере и циљеве све у складу са правним оквиром за област родне равноправности, а нарочито са Националним стратешким документима за побољшање положаја жена и унапређење родне равноправности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и са надлежностима локал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а расправа одржаће се по утврђеном програм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Јавна расправа </w:t>
      </w:r>
      <w:bookmarkStart w:id="5" w:name="_Hlk211841355"/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bookmarkEnd w:id="5"/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ће трајати у периоду од 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октобра 2025. године до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новембра 2025. године</w:t>
      </w:r>
      <w:bookmarkStart w:id="6" w:name="_Hlk211842445"/>
      <w:r>
        <w:rPr>
          <w:rFonts w:cs="Arial" w:ascii="Arial" w:hAnsi="Arial"/>
          <w:sz w:val="22"/>
          <w:szCs w:val="22"/>
          <w:lang w:val="sr-RS"/>
        </w:rPr>
        <w:t>;</w:t>
      </w:r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- отворени састанак ће се одржати 29. октобра 2025. године у периоду од 9 до 10 часова у Одељењу за људска и мањинска права, родну равноправност и превенцију трговине људима Трг Слободе бр.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ана 30. октобра 2025. године одржаће се јавна расправа у периоду од 10 до 11 часова у сали 105 зграде Управе Града, Трг Слободе бр.3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грађани могу доставити предлоге, сугестије и коментаре у писаном облику на адресу Градска управа за друштвене делатности, Секретаријат за друштвене делатности, Одељење за људска и мањинска права, родну равноправност и превенцију трговине људима, Трг Слободе бр.3, 34000 Крагујевац и у електронском облику на следећу e-mail aдресу: </w:t>
      </w:r>
      <w:r>
        <w:rPr>
          <w:rFonts w:cs="Arial" w:ascii="Arial" w:hAnsi="Arial"/>
          <w:sz w:val="22"/>
          <w:szCs w:val="22"/>
          <w:lang w:val="sr-Latn-RS"/>
        </w:rPr>
        <w:t>javnarasprava</w:t>
      </w:r>
      <w:r>
        <w:rPr>
          <w:rFonts w:cs="Arial" w:ascii="Arial" w:hAnsi="Arial"/>
          <w:sz w:val="22"/>
          <w:szCs w:val="22"/>
          <w:lang w:val="sr-RS"/>
        </w:rPr>
        <w:t>@kg.org.r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ношењем </w:t>
      </w:r>
      <w:bookmarkStart w:id="7" w:name="_Hlk211841501"/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bookmarkEnd w:id="7"/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апредиће се систем јавних политика Града чијим спровођењем се дефинишу активности, мере и циљеви све у складу са правним оквиром за област родне равноправности, а нарочито са Националним стратешким документима за побољшање положаја жена и унапређење родне равноправности, као и са надлежностима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Јавног позива је нацрт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Родну равноправност града Крагујевца за период од 20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-202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, који ће бити објављен на званичној интернет презентациј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https://www.kragujevac.rs/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у рубрици: ''Јавне расправе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ештај о спровденој јавној расправи биће објављен на веб презентацији Града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43:00Z</dcterms:created>
  <dc:creator>Socijalno</dc:creator>
  <dc:description/>
  <cp:keywords/>
  <dc:language>en-US</dc:language>
  <cp:lastModifiedBy>snezana.mihajlovic</cp:lastModifiedBy>
  <cp:lastPrinted>2025-10-20T09:15:00Z</cp:lastPrinted>
  <dcterms:modified xsi:type="dcterms:W3CDTF">2025-10-24T10:30:00Z</dcterms:modified>
  <cp:revision>166</cp:revision>
  <dc:subject/>
  <dc:title/>
</cp:coreProperties>
</file>